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995</wp:posOffset>
                </wp:positionH>
                <wp:positionV relativeFrom="paragraph">
                  <wp:posOffset>4697730</wp:posOffset>
                </wp:positionV>
                <wp:extent cx="342265" cy="35814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58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5pt;margin-top:369.9pt;width:26.9pt;height:28.1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3630</wp:posOffset>
                </wp:positionH>
                <wp:positionV relativeFrom="paragraph">
                  <wp:posOffset>4701540</wp:posOffset>
                </wp:positionV>
                <wp:extent cx="342265" cy="358140"/>
                <wp:effectExtent l="15240" t="14605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58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6.9pt;margin-top:370.2pt;width:26.9pt;height:28.1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2460</wp:posOffset>
                </wp:positionH>
                <wp:positionV relativeFrom="paragraph">
                  <wp:posOffset>4697095</wp:posOffset>
                </wp:positionV>
                <wp:extent cx="342265" cy="358140"/>
                <wp:effectExtent l="15240" t="14605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58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9.8pt;margin-top:369.85pt;width:26.9pt;height:28.1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15860</wp:posOffset>
                </wp:positionH>
                <wp:positionV relativeFrom="paragraph">
                  <wp:posOffset>4700905</wp:posOffset>
                </wp:positionV>
                <wp:extent cx="342265" cy="358140"/>
                <wp:effectExtent l="15240" t="14605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58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1.8pt;margin-top:370.15pt;width:26.9pt;height:28.1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75</wp:posOffset>
                </wp:positionH>
                <wp:positionV relativeFrom="paragraph">
                  <wp:posOffset>76835</wp:posOffset>
                </wp:positionV>
                <wp:extent cx="3947160" cy="5664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160" cy="5664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Amtlicher Stimmzett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ür 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Bürgerentscheid in Wahlsbe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ie haben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ein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Stimm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Bitte nur das Wort „Ja“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ode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„Nein“ durch ein Kreuz oder auf sonst eindeutige Weise im Kreis kennzeichn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Frag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J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0.8pt;height:446pt;mso-wrap-distance-left:9.05pt;mso-wrap-distance-right:9.05pt;mso-wrap-distance-top:0pt;mso-wrap-distance-bottom:0pt;margin-top:6.0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Amtlicher Stimmzett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für d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Bürgerentscheid in Wahlsberg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ie haben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ein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Stimme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Bitte nur das Wort „Ja“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ode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„Nein“ durch ein Kreuz oder auf sonst eindeutige Weise im Kreis kennzeichnen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Frage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J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18735</wp:posOffset>
                </wp:positionH>
                <wp:positionV relativeFrom="paragraph">
                  <wp:posOffset>72390</wp:posOffset>
                </wp:positionV>
                <wp:extent cx="3947160" cy="5664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160" cy="5664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Amtlicher Stimmzett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ür 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Bürgerentscheid in Wahlsbe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ie haben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ein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Stimm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Bitte nur das Wort „Ja“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ode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„Nein“ durch ein Kreuz oder auf sonst eindeutige Weise im Kreis kennzeichn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Frag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J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0.8pt;height:446pt;mso-wrap-distance-left:9.05pt;mso-wrap-distance-right:9.05pt;mso-wrap-distance-top:0pt;mso-wrap-distance-bottom:0pt;margin-top:5.7pt;mso-position-vertical-relative:text;margin-left:40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Amtlicher Stimmzett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für d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Bürgerentscheid in Wahlsberg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ie haben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ein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Stimme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Bitte nur das Wort „Ja“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ode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„Nein“ durch ein Kreuz oder auf sonst eindeutige Weise im Kreis kennzeichnen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Frage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J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4010</wp:posOffset>
          </wp:positionH>
          <wp:positionV relativeFrom="paragraph">
            <wp:posOffset>-29210</wp:posOffset>
          </wp:positionV>
          <wp:extent cx="3373755" cy="522605"/>
          <wp:effectExtent l="0" t="0" r="0" b="0"/>
          <wp:wrapNone/>
          <wp:docPr id="7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373755" cy="522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12410</wp:posOffset>
          </wp:positionH>
          <wp:positionV relativeFrom="paragraph">
            <wp:posOffset>-29210</wp:posOffset>
          </wp:positionV>
          <wp:extent cx="3373755" cy="522605"/>
          <wp:effectExtent l="0" t="0" r="0" b="0"/>
          <wp:wrapNone/>
          <wp:docPr id="8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Grafik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373755" cy="522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[Text eingeben]</w:t>
    </w:r>
  </w:p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35" w:leader="none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AbsatzStandardschriftart">
    <w:name w:val="Absatz-Standardschriftart"/>
    <w:qFormat/>
    <w:rPr/>
  </w:style>
  <w:style w:type="character" w:styleId="BalloonTextChar">
    <w:name w:val="Balloon Text Char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>
      <w:rFonts w:ascii="Calibri" w:hAnsi="Calibri" w:cs="Calibri"/>
      <w:sz w:val="22"/>
      <w:szCs w:val="22"/>
    </w:rPr>
  </w:style>
  <w:style w:type="character" w:styleId="FuzeileZchn">
    <w:name w:val="Fußzeile Zchn"/>
    <w:basedOn w:val="AbsatzStandardschriftart"/>
    <w:qFormat/>
    <w:rPr>
      <w:rFonts w:ascii="Calibri" w:hAnsi="Calibri" w:cs="Calibri"/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07:00Z</dcterms:created>
  <dc:creator>Thomas Waldvogel</dc:creator>
  <dc:description/>
  <cp:keywords/>
  <dc:language>en-US</dc:language>
  <cp:lastModifiedBy>Nikolaj Midasch</cp:lastModifiedBy>
  <dcterms:modified xsi:type="dcterms:W3CDTF">2014-04-04T10:13:00Z</dcterms:modified>
  <cp:revision>5</cp:revision>
  <dc:subject/>
  <dc:title/>
</cp:coreProperties>
</file>